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lang w:val="en-US"/>
        </w:rPr>
      </w:pPr>
      <w:r>
        <w:rPr>
          <w:lang w:val="en-US"/>
        </w:rPr>
        <w:t>Student’s Name and Last name</w:t>
      </w:r>
    </w:p>
    <w:p>
      <w:pPr>
        <w:pStyle w:val="Normal"/>
        <w:spacing w:lineRule="auto" w:line="480"/>
        <w:rPr>
          <w:lang w:val="en-US"/>
        </w:rPr>
      </w:pPr>
      <w:r>
        <w:rPr>
          <w:lang w:val="en-US"/>
        </w:rPr>
        <w:t>Professor’s Name and Last name</w:t>
      </w:r>
    </w:p>
    <w:p>
      <w:pPr>
        <w:pStyle w:val="Normal"/>
        <w:spacing w:lineRule="auto" w:line="480"/>
        <w:rPr>
          <w:lang w:val="en-US"/>
        </w:rPr>
      </w:pPr>
      <w:r>
        <w:rPr>
          <w:lang w:val="en-US"/>
        </w:rPr>
        <w:t>Course Code and Course Name</w:t>
      </w:r>
    </w:p>
    <w:p>
      <w:pPr>
        <w:pStyle w:val="Normal"/>
        <w:spacing w:lineRule="auto" w:line="480"/>
        <w:rPr>
          <w:lang w:val="en-US"/>
        </w:rPr>
      </w:pPr>
      <w:r>
        <w:rPr>
          <w:lang w:val="en-US"/>
        </w:rPr>
        <w:t>Due Date</w:t>
      </w:r>
    </w:p>
    <w:p>
      <w:pPr>
        <w:pStyle w:val="Normal"/>
        <w:ind w:left="0" w:right="0" w:firstLine="6213"/>
        <w:rPr>
          <w:lang w:val="en-US"/>
        </w:rPr>
      </w:pPr>
      <w:r>
        <w:rPr>
          <w:lang w:val="en-US"/>
        </w:rPr>
      </w:r>
    </w:p>
    <w:p>
      <w:pPr>
        <w:pStyle w:val="Normal"/>
        <w:jc w:val="center"/>
        <w:rPr>
          <w:lang w:val="en-US"/>
        </w:rPr>
      </w:pPr>
      <w:r>
        <w:rPr>
          <w:lang w:val="en-US"/>
        </w:rPr>
        <w:t>Mutsuko’s Perseverant Spirit</w:t>
      </w:r>
    </w:p>
    <w:p>
      <w:pPr>
        <w:pStyle w:val="Normal"/>
        <w:jc w:val="center"/>
        <w:rPr>
          <w:lang w:val="en-US"/>
        </w:rPr>
      </w:pPr>
      <w:r>
        <w:rPr>
          <w:lang w:val="en-US"/>
        </w:rPr>
      </w:r>
    </w:p>
    <w:p>
      <w:pPr>
        <w:pStyle w:val="Normal"/>
        <w:spacing w:lineRule="auto" w:line="480"/>
        <w:ind w:left="0" w:right="0" w:firstLine="709"/>
        <w:rPr>
          <w:lang w:val="en-US"/>
        </w:rPr>
      </w:pPr>
      <w:r>
        <w:rPr>
          <w:highlight w:val="yellow"/>
          <w:lang w:val="en-US"/>
        </w:rPr>
        <w:t xml:space="preserve">The movie </w:t>
      </w:r>
      <w:r>
        <w:rPr>
          <w:highlight w:val="yellow"/>
          <w:u w:val="single"/>
          <w:lang w:val="en-US"/>
        </w:rPr>
        <w:t>Always: Sunset on Third Street</w:t>
      </w:r>
      <w:r>
        <w:rPr>
          <w:highlight w:val="yellow"/>
          <w:lang w:val="en-US"/>
        </w:rPr>
        <w:t xml:space="preserve"> directed by Takashi Yamazaki is a joint array of melancholic and humorous elements that depict post-war Japan to its audience through the lives of the Suzuki family, Mutsuko, who comes to work with them, their neighbor, Ryünosuke Chagawa and the boy who comes into his life. Mutsuko plays an important role in the movie for she has a sort of sad air to herself;</w:t>
      </w:r>
      <w:r>
        <w:rPr>
          <w:lang w:val="en-US"/>
        </w:rPr>
        <w:t xml:space="preserve"> she is from a country region of Japan with a different dialect. She has come to work to help a big family that cannot afford to support her any longer. </w:t>
      </w:r>
      <w:r>
        <w:rPr>
          <w:highlight w:val="yellow"/>
          <w:lang w:val="en-US"/>
        </w:rPr>
        <w:t>Mutsuko embodies the struggle in the movie to move out of hard times into a better era through her hopeful hard work, the determination against the adversities that she faces while working, and the change she causes in her surroundings due to her hard work and effort.</w:t>
      </w:r>
    </w:p>
    <w:p>
      <w:pPr>
        <w:pStyle w:val="Normal"/>
        <w:spacing w:lineRule="auto" w:line="480"/>
        <w:ind w:left="0" w:right="0" w:firstLine="709"/>
        <w:rPr>
          <w:lang w:val="en-US"/>
        </w:rPr>
      </w:pPr>
      <w:r>
        <w:rPr>
          <w:lang w:val="en-US"/>
        </w:rPr>
        <w:t>Mutsuko puts her hopes for a better life in working hard, and she shows a great determination with two major actions: by moving to the city so she can work and support herself and by staying to work with Mr. Suzuki in a job that was not in her field. A perfect example of how much hope Mutsuko is putting into her hard work is when she decides to move away from her family and to come into the city in order to find a job. She will be away from hose who could help her and who love her, but even so, she moves away and decides to take on a job at Mr. Suzuki's shop. She mentions that her family is quite big and that it was not possible for her parents to support all of their children (Always: Sunset on Third Street).</w:t>
      </w:r>
      <w:r>
        <w:rPr>
          <w:rStyle w:val="FootnoteCharacters"/>
          <w:rStyle w:val="FootnoteAnchor"/>
          <w:lang w:val="en-US"/>
        </w:rPr>
        <w:footnoteReference w:id="2"/>
      </w:r>
      <w:r>
        <w:rPr>
          <w:lang w:val="en-US"/>
        </w:rPr>
        <w:t xml:space="preserve"> She is not afraid of having to work so she can provide for herself because she knows that she is also helping her parents support her siblings as well. As a result,  she puts her information on a job match up system, almost like a dating service. Through this service, she ends up going to Tokyo where she meets up with Mister Suzuki. She actually expected to take a position in a white-collar type of job, but she ended up obtaining her job as a car repair shop assistant alongside Mr. Suzuki in his shop. This is not her desired field, or what she is used to, but that does not stop her. She decides to work hard to learn this craft and takes her new job as a challenge; she accepts the job and works hard to excel at it, for she wants to be able to support herself, and most of all, she does not want to disappoint her family.</w:t>
      </w:r>
    </w:p>
    <w:p>
      <w:pPr>
        <w:pStyle w:val="Normal"/>
        <w:spacing w:lineRule="auto" w:line="480"/>
        <w:ind w:left="0" w:right="0" w:firstLine="709"/>
        <w:rPr>
          <w:lang w:val="en-US"/>
        </w:rPr>
      </w:pPr>
      <w:r>
        <w:rPr>
          <w:lang w:val="en-US"/>
        </w:rPr>
        <w:t>As the environment of the movie is mostly that of a struggling society, as post-war Japan was, Mutsuko runs into adversities when she moves into the city, namely, her lack of knowledge in her new job, her regional differences compared to Tokyo’s culture and her longing for her family. When she moves to Tokyo, Mutsuko takes on a job that she alien to her. When she filled out her work information for the service that got her in contact with Mr. Suzuki, she specified that she could repair bicycles. However, Mr. Suzuki seemed to have misread this and thought she was an automobile mechanic, which caused her more than one problem while working at the Suzuki shop. This is a perfect example of how she had to stand up to the challenge that her new home and job were representing for her. The difficulties in her job came to a point when Mr. Suzuki went on a rampage and said that she was good for nothing (Always). To this, she replied saying that she was not useless and that it had been his fault for mixing it up, as she knew how to fix bicycles and not cars (Always). Mr. Suzuki chased after her and into Chagawa’s shop, wanting to attack her; inside the shop as Mrs. Suzuki and her son, Ippei, were trying to pull him away, she tells him that she may not know how to fix cars, but that she is willing to learn, if he will teach her (Always). In regards to her regional heritage, she seemed to undergo a certain degree of mockery and, perhaps, some discrimination from the people around her. Her accent and her speech made Ippei laugh at the way she said things, and later on he makes fun of her on this regard in more occasions, just as other characters expressed humor about it as well. Mrs. Suzuki even corrects her at one point when the cigar shop owner almost runs them over, but the cigar shop owner tells her not to be ashamed of her “idiom” (Always), being the first to express some respect towards her regional dialect. The last adversity she faces when in Tokyo is the longing for her family. This becomes evident whenever the Suzuki family members ask her about her family, she just mentions that they do not want her back (Always), and seems rather depressed about it. Through these three examples, the movie’s audience gets a good idea of how Mutsuko endured difficult times after moving to Tokyo.</w:t>
      </w:r>
    </w:p>
    <w:p>
      <w:pPr>
        <w:pStyle w:val="Normal"/>
        <w:spacing w:lineRule="auto" w:line="480"/>
        <w:ind w:left="0" w:right="0" w:firstLine="709"/>
        <w:rPr>
          <w:lang w:val="en-US"/>
        </w:rPr>
      </w:pPr>
      <w:r>
        <w:rPr>
          <w:lang w:val="en-US"/>
        </w:rPr>
        <w:t xml:space="preserve">The last aspect that Mutsuko helps to bring into the movie is the concept of circumstances changing because of hard work and determination, as is shown by the change in her work performance, and the change in the Suzuki family’s attitude towards her. After running into difficulties while doing her job, Mutsuko decides to learn as much as she can so she can become better at it. This effort comes to a point when Mr. Suzuki is suffering from the heat and even offers her to go inside while he finishes some repairs under the car they are working on, but she refuses, tells him to go inside, and goes under the car to work on it herself (Always). Later on, Mr. Suzuki thanks her and compliments her improvement (Always), almost as if he was swallowing his previous words about her. Aside from the improvement that is noticed about her auto-mechanic skills in the movie, the way the Suzuki family treats her noticeably changes. Mrs. Suzuki starts chatting up more with her, and even offers her cream filled cupcakes, which unfortunately have spoiled. Mutsuko goes on and eats them anyways and ends up needing medical attention. Dr. Takuma is called and Mutsuko mistakes his name for the word “akuma” which means devil, so she ends up calling him the devil when he says that she needs and injection (Always), which she hates and ends up screaming that he is the devil (Always). This shows that not only has she improved at her job, but that the family started caring for her greatly. Furthermore, the family wants her to visit her own relatives in her home province for the holidays, so the purchase tickets for her to go and visit. Mutsuko doesn’t want to go saying that her family never replied to her letters, so that they must not care about her anymore (Always), she rejects the present and Mrs. Suzuki must tell her that her family did respond to her letters, but requested that they were not shown to her so she would not have a hard time coping with being away from them (Always). Upon hearing this, she decides to go, packs her things and the Suzuki’s take her to the train station, showing an even greater care for her after all the time and work that they went through together. These changes that Mutsuko’s surroundings and conditions suffered are a perfect example of how her effort earned her good times coming after tough times. </w:t>
      </w:r>
    </w:p>
    <w:p>
      <w:pPr>
        <w:pStyle w:val="Normal"/>
        <w:spacing w:lineRule="auto" w:line="480"/>
        <w:ind w:left="0" w:right="0" w:firstLine="709"/>
        <w:rPr>
          <w:lang w:val="en-US"/>
        </w:rPr>
      </w:pPr>
      <w:r>
        <w:rPr>
          <w:lang w:val="en-US"/>
        </w:rPr>
        <w:t>To summarize, Mutsuko’s character and what she symbolizes as part of the movie is a key element to the movie’s message and development, she helps Mr. Suzuki to become more tolerant and he even becomes friendlier to his neighbors. Her melancholy over her family and the determination with which she takes on the challenge of being on her own in Tokyo are an analogy to how Tokyo is recovering in the post war years, helping to relate the audience to the time and context in which the characters lived. The movie gives the message of good times coming after the tough years, as a result of the hard work that Mutsuko devoted herself to, and is parallel to the concept of Tokyo’s tower having been finished by the time Mutsuko leaves, as a symbol of how Tokyo has changed thanks to hard work as well. In the end, would the impact of the movie have been the same without her?</w:t>
      </w:r>
      <w:r>
        <w:br w:type="page"/>
      </w:r>
    </w:p>
    <w:p>
      <w:pPr>
        <w:pStyle w:val="Normal"/>
        <w:ind w:left="0" w:right="0" w:firstLine="709"/>
        <w:jc w:val="center"/>
        <w:rPr>
          <w:lang w:val="en-US"/>
        </w:rPr>
      </w:pPr>
      <w:r>
        <w:rPr>
          <w:lang w:val="en-US"/>
        </w:rPr>
        <w:t>Work Cited</w:t>
      </w:r>
    </w:p>
    <w:p>
      <w:pPr>
        <w:pStyle w:val="Normal"/>
        <w:ind w:left="0" w:right="0" w:firstLine="709"/>
        <w:jc w:val="center"/>
        <w:rPr>
          <w:lang w:val="en-US"/>
        </w:rPr>
      </w:pPr>
      <w:r>
        <w:rPr>
          <w:lang w:val="en-US"/>
        </w:rPr>
      </w:r>
    </w:p>
    <w:p>
      <w:pPr>
        <w:pStyle w:val="Normal"/>
        <w:spacing w:lineRule="auto" w:line="480"/>
        <w:ind w:left="0" w:right="0" w:firstLine="709"/>
        <w:rPr/>
      </w:pPr>
      <w:r>
        <w:rPr>
          <w:u w:val="single"/>
          <w:lang w:val="en-US"/>
        </w:rPr>
        <w:t>Always: Sunset on Third Street.</w:t>
      </w:r>
      <w:r>
        <w:rPr>
          <w:lang w:val="en-US"/>
        </w:rPr>
        <w:t xml:space="preserve"> Dir. Takashi Yamazaki. 2005.</w:t>
      </w:r>
    </w:p>
    <w:sectPr>
      <w:headerReference w:type="default" r:id="rId2"/>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ab/>
        <w:t xml:space="preserve"> From now on, the name of the movie in the parenthetical references will be summarized as "Alwa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right"/>
      <w:rPr>
        <w:lang w:val="en-US"/>
      </w:rPr>
    </w:pPr>
    <w:r>
      <w:rPr>
        <w:lang w:val="en-US"/>
      </w:rPr>
    </w:r>
    <w:r>
      <mc:AlternateContent>
        <mc:Choice Requires="wps">
          <w:drawing>
            <wp:anchor behindDoc="0" distT="0" distB="0" distL="0" distR="0" simplePos="0" locked="0" layoutInCell="0" allowOverlap="1" relativeHeight="6">
              <wp:simplePos x="0" y="0"/>
              <wp:positionH relativeFrom="page">
                <wp:posOffset>658304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left="0" w:right="360" w:hanging="0"/>
      <w:jc w:val="right"/>
      <w:rPr/>
    </w:pPr>
    <w:r>
      <w:rPr/>
      <w:t>Student’s last name</w:t>
    </w:r>
  </w:p>
</w:hdr>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_tradnl"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5:48:00Z</dcterms:created>
  <dc:creator>Luis Fernando Salazar Castro</dc:creator>
  <dc:description/>
  <dc:language>en-US</dc:language>
  <cp:lastModifiedBy>Luis Fernando Salazar Castro</cp:lastModifiedBy>
  <cp:lastPrinted>2009-06-16T09:41:00Z</cp:lastPrinted>
  <dcterms:modified xsi:type="dcterms:W3CDTF">2016-05-04T15:21:42Z</dcterms:modified>
  <cp:revision>4</cp:revision>
  <dc:subject/>
  <dc:title>Luis Fernando Salazar Castro</dc:title>
</cp:coreProperties>
</file>